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Allie Bernhard</w:t>
      </w:r>
    </w:p>
    <w:p>
      <w:pPr>
        <w:pStyle w:val="Normal"/>
        <w:spacing w:lineRule="auto" w:line="240"/>
        <w:jc w:val="right"/>
        <w:rPr/>
      </w:pPr>
      <w:r>
        <w:rPr>
          <w:rFonts w:cs="Times New Roman" w:ascii="Times New Roman" w:hAnsi="Times New Roman"/>
          <w:sz w:val="24"/>
          <w:szCs w:val="24"/>
        </w:rPr>
        <w:t>1/7/1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Reading/Language Arts Honors</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Period 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Beat Agai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ware of what would happen if I were caught, I cautiously walked through the back door of my house. Well, actually, it’s barely a house. It’s between the cleanliness of a public bathroom and an animal cage. No care goes into this house, nor does any go towards me or Sam.</w:t>
      </w:r>
    </w:p>
    <w:p>
      <w:pPr>
        <w:pStyle w:val="Normal"/>
        <w:spacing w:lineRule="auto" w:line="240"/>
        <w:rPr/>
      </w:pPr>
      <w:r>
        <w:rPr>
          <w:rFonts w:cs="Times New Roman" w:ascii="Times New Roman" w:hAnsi="Times New Roman"/>
          <w:sz w:val="24"/>
          <w:szCs w:val="24"/>
        </w:rPr>
        <w:tab/>
        <w:t>I carefully walked down the hallway, past the family room and then the kitchen. I peeked my head into the family room doorway, just in case someone there was to see me. Some houses can sometimes look unappealing or dirty from the outside, and then the interior is shockingly beautiful. Well, in that case, my house is</w:t>
      </w:r>
      <w:r>
        <w:rPr>
          <w:rFonts w:cs="Times New Roman" w:ascii="Times New Roman" w:hAnsi="Times New Roman"/>
          <w:i/>
          <w:sz w:val="24"/>
          <w:szCs w:val="24"/>
        </w:rPr>
        <w:t xml:space="preserve"> not</w:t>
      </w:r>
      <w:r>
        <w:rPr>
          <w:rFonts w:cs="Times New Roman" w:ascii="Times New Roman" w:hAnsi="Times New Roman"/>
          <w:sz w:val="24"/>
          <w:szCs w:val="24"/>
        </w:rPr>
        <w:t xml:space="preserve"> one to be described by that because it’s just awful. The family room smelled like cigarette smoke and wet dog, no thanks to my step-father and the creek in the back of my yard. The smells were soaked up like a sponge, into the furniture, carpets, and walls. The kitchen was literally falling apart. The floor tiles were terribly put in when the house was made, and were beginning to chip off and break.  Some of the cabinets, meaning all of them, were hanging on to one hinge, as if they were the person in a movie falling off a cliff, and then dramatically saved by another person’s outreaching hand. There were never happy endings like that in real life, or at least in mine.</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The kitchen smelled like burnt toast and a slight aroma of alcohol filled the air— Richard had been drinking.</w:t>
      </w:r>
    </w:p>
    <w:p>
      <w:pPr>
        <w:pStyle w:val="Normal"/>
        <w:spacing w:lineRule="auto" w:line="240"/>
        <w:rPr/>
      </w:pPr>
      <w:r>
        <w:rPr>
          <w:rFonts w:cs="Times New Roman" w:ascii="Times New Roman" w:hAnsi="Times New Roman"/>
          <w:sz w:val="24"/>
          <w:szCs w:val="24"/>
        </w:rPr>
        <w:tab/>
        <w:t>As I turned the corner that led to my bedroom, I stopped. I could sense something in my bedroom, like it was my sixth sense kicking in to warn me there was something there. I kept silent for a few seconds and waited. Then I heard a sniffle, and loud sobbing trying to be choked back.</w:t>
      </w:r>
    </w:p>
    <w:p>
      <w:pPr>
        <w:pStyle w:val="Normal"/>
        <w:spacing w:lineRule="auto" w:line="240"/>
        <w:rPr/>
      </w:pPr>
      <w:r>
        <w:rPr>
          <w:rFonts w:cs="Times New Roman" w:ascii="Times New Roman" w:hAnsi="Times New Roman"/>
          <w:sz w:val="24"/>
          <w:szCs w:val="24"/>
        </w:rPr>
        <w:tab/>
        <w:t>When I turned the corner to face my bedroom from my doorway, I saw my little brother. He was sitting on the cold, creaky floor leaning against my lousy bed, crying with his face buried down, ostrich style, in his knees. Not even a bed with sheets from nice department stores like my friends had, not even a room like theirs. All I had was a bed, a closet, a nightstand, and a lamp with a fading bulb. Besides all the bedroom objects I didn’t have that my friends did, I didn’t even have a real family. Either way, Sam was really all I had and I was happy with that, because like a family, we are always there for each other some wa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am?” I walked up to him nervously and uncertai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More cry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Sam? What happened? What’s wrong?” I demanded as I bent down to comfort him. I could barely do anything for him other than comfort him. We were both so helpless because we were too young to do anything for ourselv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hen I knew what happened. I didn’t have to ask, I didn’t have to be told. All I had to do was look. </w:t>
      </w:r>
    </w:p>
    <w:p>
      <w:pPr>
        <w:pStyle w:val="Normal"/>
        <w:spacing w:lineRule="auto" w:line="240"/>
        <w:rPr/>
      </w:pPr>
      <w:r>
        <w:rPr>
          <w:rFonts w:cs="Times New Roman" w:ascii="Times New Roman" w:hAnsi="Times New Roman"/>
          <w:sz w:val="24"/>
          <w:szCs w:val="24"/>
        </w:rPr>
        <w:tab/>
        <w:t>“Nothing, I’m okay,” he quietly mutter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am. Look at me.”</w:t>
      </w:r>
    </w:p>
    <w:p>
      <w:pPr>
        <w:pStyle w:val="Normal"/>
        <w:spacing w:lineRule="auto" w:line="240"/>
        <w:rPr/>
      </w:pPr>
      <w:r>
        <w:rPr>
          <w:rFonts w:cs="Times New Roman" w:ascii="Times New Roman" w:hAnsi="Times New Roman"/>
          <w:sz w:val="24"/>
          <w:szCs w:val="24"/>
        </w:rPr>
        <w:tab/>
        <w:t xml:space="preserve">He slowly lifted his head out of his knees. He turned to look at me afraid, one side of his face stuck in the shadows of my room. It felt like years had gone by until I could see his entire face clearly, like the end of a lunar eclipse. However, I realized I </w:t>
      </w:r>
      <w:r>
        <w:rPr>
          <w:rFonts w:cs="Times New Roman" w:ascii="Times New Roman" w:hAnsi="Times New Roman"/>
          <w:i/>
          <w:sz w:val="24"/>
          <w:szCs w:val="24"/>
        </w:rPr>
        <w:t>was</w:t>
      </w:r>
      <w:r>
        <w:rPr>
          <w:rFonts w:cs="Times New Roman" w:ascii="Times New Roman" w:hAnsi="Times New Roman"/>
          <w:sz w:val="24"/>
          <w:szCs w:val="24"/>
        </w:rPr>
        <w:t xml:space="preserve"> seeing Sam clearly. The right side of his face was darkly bruised, and his right eye was turning purple and was swollen. I couldn’t think of what had caused this, or even imagine the possibilities. It looked like Sam had been knocked out in the first round with Rocky, that he looked </w:t>
      </w:r>
      <w:r>
        <w:rPr>
          <w:rFonts w:cs="Times New Roman" w:ascii="Times New Roman" w:hAnsi="Times New Roman"/>
          <w:i/>
          <w:sz w:val="24"/>
          <w:szCs w:val="24"/>
        </w:rPr>
        <w:t>that</w:t>
      </w:r>
      <w:r>
        <w:rPr>
          <w:rFonts w:cs="Times New Roman" w:ascii="Times New Roman" w:hAnsi="Times New Roman"/>
          <w:sz w:val="24"/>
          <w:szCs w:val="24"/>
        </w:rPr>
        <w:t xml:space="preserve"> bad.</w:t>
      </w:r>
    </w:p>
    <w:p>
      <w:pPr>
        <w:pStyle w:val="Normal"/>
        <w:spacing w:lineRule="auto" w:line="240"/>
        <w:rPr/>
      </w:pPr>
      <w:r>
        <w:rPr>
          <w:rFonts w:cs="Times New Roman" w:ascii="Times New Roman" w:hAnsi="Times New Roman"/>
          <w:sz w:val="24"/>
          <w:szCs w:val="24"/>
        </w:rPr>
        <w:tab/>
        <w:t>“Did Richard do this to you? Sam, you need to tell m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ilenc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am!” I yelled, “He did this to you. Didn’t he? Richard?”</w:t>
      </w:r>
    </w:p>
    <w:p>
      <w:pPr>
        <w:pStyle w:val="Normal"/>
        <w:spacing w:lineRule="auto" w:line="240"/>
        <w:rPr/>
      </w:pPr>
      <w:r>
        <w:rPr>
          <w:rFonts w:cs="Times New Roman" w:ascii="Times New Roman" w:hAnsi="Times New Roman"/>
          <w:sz w:val="24"/>
          <w:szCs w:val="24"/>
        </w:rPr>
        <w:tab/>
        <w:t>“Yes,” Sam managed to say through his crying. “But pl-please do-don’t tell him I told you Alex. Please!” he begg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 have to do something about it Sam! I can’t just let this pass by without doing anything.” I informed him. “Did he hit you anywhere else, besides your face?” I questioned, knowing Sam wouldn’t say so unless he were asked. He had always been like that, shy and afraid to speak up for himself.</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Yes…” he said, almost ashamed of himself for being beat into this bad of a condition.</w:t>
      </w:r>
    </w:p>
    <w:p>
      <w:pPr>
        <w:pStyle w:val="Normal"/>
        <w:spacing w:lineRule="auto" w:line="240"/>
        <w:rPr/>
      </w:pPr>
      <w:r>
        <w:rPr>
          <w:rFonts w:cs="Times New Roman" w:ascii="Times New Roman" w:hAnsi="Times New Roman"/>
          <w:sz w:val="24"/>
          <w:szCs w:val="24"/>
        </w:rPr>
        <w:tab/>
        <w:t xml:space="preserve">He slowly lifted up his shirt to reveal his ribcage. All I saw were bruises amongst bruises— pale green and yellow, deep blue, and purple. It was like imagining a rainbow explode, and landing itself on Sam, slowly draining and losing color. </w:t>
      </w:r>
    </w:p>
    <w:p>
      <w:pPr>
        <w:pStyle w:val="Normal"/>
        <w:spacing w:lineRule="auto" w:line="240"/>
        <w:rPr/>
      </w:pPr>
      <w:r>
        <w:rPr>
          <w:rFonts w:cs="Times New Roman" w:ascii="Times New Roman" w:hAnsi="Times New Roman"/>
          <w:sz w:val="24"/>
          <w:szCs w:val="24"/>
        </w:rPr>
        <w:tab/>
        <w:t>“When did these happen?” I interrogated with fixed eyes on his injuri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oday too… After you left. He asked me where you went… I told him I didn’t know. Then he…” Sam dramatically paused. “He— he said, ‘Oh. Well that’s too bad for you isn’t Sam?’ I knew what he meant, but I still couldn’t understand. I just remember getting scared and backing away from hi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 went completely speechless. How could I have left to go to that party and leave Sam to fend for himself? I should be the one who’s hurt, not Sam. He doesn’t deserve i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Sam cried out, “I didn’t do anything wrong Alex! I didn’t do anything wrong!” </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ab/>
        <w:t xml:space="preserve">I silently thought to myself, </w:t>
      </w:r>
      <w:r>
        <w:rPr>
          <w:rFonts w:cs="Times New Roman" w:ascii="Times New Roman" w:hAnsi="Times New Roman"/>
          <w:i/>
          <w:sz w:val="24"/>
          <w:szCs w:val="24"/>
        </w:rPr>
        <w:t>Why’d you have to leave us Mom? Why Richard? He doesn’t care about us, never has, never will. We wouldn’t be going through this if you hadn’t walked out on us. He was nothing like dad was and you knew it too. You married a stranger, left him, and left us to deal with him.</w:t>
      </w:r>
    </w:p>
    <w:p>
      <w:pPr>
        <w:pStyle w:val="Normal"/>
        <w:spacing w:lineRule="auto" w:line="240"/>
        <w:rPr/>
      </w:pPr>
      <w:r>
        <w:rPr>
          <w:rFonts w:cs="Times New Roman" w:ascii="Times New Roman" w:hAnsi="Times New Roman"/>
          <w:i/>
          <w:sz w:val="24"/>
          <w:szCs w:val="24"/>
        </w:rPr>
        <w:tab/>
      </w:r>
      <w:r>
        <w:rPr>
          <w:rFonts w:cs="Times New Roman" w:ascii="Times New Roman" w:hAnsi="Times New Roman"/>
          <w:sz w:val="24"/>
          <w:szCs w:val="24"/>
        </w:rPr>
        <w:t>“What’s going to happen to us Ale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 don’t know Sam. I really don’t kno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Richard… when he comes back from work at the factory, he’s gonna find you Alex. He’ll hurt you too,” he warned.</w:t>
      </w:r>
    </w:p>
    <w:p>
      <w:pPr>
        <w:pStyle w:val="Normal"/>
        <w:spacing w:lineRule="auto" w:line="240"/>
        <w:rPr/>
      </w:pPr>
      <w:r>
        <w:rPr>
          <w:rFonts w:cs="Times New Roman" w:ascii="Times New Roman" w:hAnsi="Times New Roman"/>
          <w:sz w:val="24"/>
          <w:szCs w:val="24"/>
        </w:rPr>
        <w:tab/>
        <w:t>“No Sam, he won’t. If I’m hurt, have a no doubt that you won’t be too. If you’re hit again,” I stammered, “I just won’t let it happe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lex?” Sam nervously ask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Yeah, Sa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You’re the best brother anyone could have. I mean it.” Sam confessed.</w:t>
      </w:r>
    </w:p>
    <w:p>
      <w:pPr>
        <w:pStyle w:val="Normal"/>
        <w:spacing w:lineRule="auto" w:line="240"/>
        <w:rPr/>
      </w:pPr>
      <w:r>
        <w:rPr>
          <w:rFonts w:cs="Times New Roman" w:ascii="Times New Roman" w:hAnsi="Times New Roman"/>
          <w:sz w:val="24"/>
          <w:szCs w:val="24"/>
        </w:rPr>
        <w:tab/>
        <w:t>I was awe struck at what Sam told me.  “And you’re the best little brother.”</w:t>
      </w:r>
    </w:p>
    <w:p>
      <w:pPr>
        <w:pStyle w:val="Normal"/>
        <w:spacing w:lineRule="auto" w:line="240"/>
        <w:rPr/>
      </w:pPr>
      <w:r>
        <w:rPr>
          <w:rFonts w:cs="Times New Roman" w:ascii="Times New Roman" w:hAnsi="Times New Roman"/>
          <w:sz w:val="24"/>
          <w:szCs w:val="24"/>
        </w:rPr>
        <w:tab/>
        <w:t>After about fifteen seconds of awkward silence, I asked, “Hey, you said Richard was at the factory? Righ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Yeah,” he sniffled. “Why?”</w:t>
      </w:r>
    </w:p>
    <w:p>
      <w:pPr>
        <w:pStyle w:val="Normal"/>
        <w:spacing w:lineRule="auto" w:line="240"/>
        <w:rPr/>
      </w:pPr>
      <w:r>
        <w:rPr>
          <w:rFonts w:cs="Times New Roman" w:ascii="Times New Roman" w:hAnsi="Times New Roman"/>
          <w:sz w:val="24"/>
          <w:szCs w:val="24"/>
        </w:rPr>
        <w:tab/>
        <w:t>“We’re leaving. Now.” I enforced, “Pack your stuff, just pack everything you can. What time does Richard come home normal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Eight-thirty-ish”</w:t>
      </w:r>
    </w:p>
    <w:p>
      <w:pPr>
        <w:pStyle w:val="Normal"/>
        <w:spacing w:lineRule="auto" w:line="240"/>
        <w:rPr/>
      </w:pPr>
      <w:r>
        <w:rPr>
          <w:rFonts w:cs="Times New Roman" w:ascii="Times New Roman" w:hAnsi="Times New Roman"/>
          <w:sz w:val="24"/>
          <w:szCs w:val="24"/>
        </w:rPr>
        <w:tab/>
        <w:t>“Perfect. It’s what, about eight right now? We’ll leave in ten minutes,” I decided.</w:t>
      </w:r>
    </w:p>
    <w:p>
      <w:pPr>
        <w:pStyle w:val="Normal"/>
        <w:spacing w:lineRule="auto" w:line="240"/>
        <w:rPr/>
      </w:pPr>
      <w:r>
        <w:rPr>
          <w:rFonts w:cs="Times New Roman" w:ascii="Times New Roman" w:hAnsi="Times New Roman"/>
          <w:sz w:val="24"/>
          <w:szCs w:val="24"/>
        </w:rPr>
        <w:tab/>
        <w:t>“What about Remmy?” Sam asked as our dog looked up at him with pleading eyes not to leave him behind. It was almost as if they could communicate with each other from English to Do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What about him? We can’t take him with us, it’ll be too much.”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lease! I’m not gonna leave without him… He’s family,” he persuaded with a sad childish voice.</w:t>
      </w:r>
    </w:p>
    <w:p>
      <w:pPr>
        <w:pStyle w:val="Normal"/>
        <w:spacing w:lineRule="auto" w:line="240"/>
        <w:rPr/>
      </w:pPr>
      <w:r>
        <w:rPr>
          <w:rFonts w:cs="Times New Roman" w:ascii="Times New Roman" w:hAnsi="Times New Roman"/>
          <w:sz w:val="24"/>
          <w:szCs w:val="24"/>
        </w:rPr>
        <w:tab/>
        <w:t>“Fine, but get his leash, and you’re gonna be in charge of him.”</w:t>
      </w:r>
    </w:p>
    <w:p>
      <w:pPr>
        <w:pStyle w:val="Normal"/>
        <w:spacing w:lineRule="auto" w:line="240"/>
        <w:rPr/>
      </w:pPr>
      <w:r>
        <w:rPr>
          <w:rFonts w:cs="Times New Roman" w:ascii="Times New Roman" w:hAnsi="Times New Roman"/>
          <w:sz w:val="24"/>
          <w:szCs w:val="24"/>
        </w:rPr>
        <w:tab/>
        <w:t>“Thank you Alex!” Sam exclaimed, and ran over to him and gave him a hu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Just hurry up, okay? In seven minutes we’re go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Got it.” Sam smiled, but winced as he spok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We dispersed our separate ways around the house to get our things. I took what money I had— all fifty-three dollars of it— and stole all but ten dollars from Richard’s sock drawer, leaving me with ninety-three dollars. Then I packed Sam’s clothes and my clothes in my backpack, along with two thin, scraggily blankets for each of us. </w:t>
      </w:r>
    </w:p>
    <w:p>
      <w:pPr>
        <w:pStyle w:val="Normal"/>
        <w:spacing w:lineRule="auto" w:line="240"/>
        <w:rPr/>
      </w:pPr>
      <w:r>
        <w:rPr>
          <w:rFonts w:cs="Times New Roman" w:ascii="Times New Roman" w:hAnsi="Times New Roman"/>
          <w:sz w:val="24"/>
          <w:szCs w:val="24"/>
        </w:rPr>
        <w:tab/>
        <w:t xml:space="preserve">Sam packed up any food he could find in the pantry— Girl Scout cookies, crackers, canned peaches, and a jar of peanut butter. He also took the turkey, ham, and cheese cold-cuts from the fridge, and packed all of the food in tin foil. Then Sam filled up a canteen of water and got the leash for the dog. </w:t>
      </w:r>
    </w:p>
    <w:p>
      <w:pPr>
        <w:pStyle w:val="Normal"/>
        <w:spacing w:lineRule="auto" w:line="240"/>
        <w:rPr/>
      </w:pPr>
      <w:r>
        <w:rPr>
          <w:rFonts w:cs="Times New Roman" w:ascii="Times New Roman" w:hAnsi="Times New Roman"/>
          <w:sz w:val="24"/>
          <w:szCs w:val="24"/>
        </w:rPr>
        <w:tab/>
        <w:t>After we packed everything up, we put on all the clothes we could manage, because it was even colder than usual in New Hampshire, during January. Sam and I calmly made our way around the house, until we were all done preparing to leave.</w:t>
      </w:r>
    </w:p>
    <w:p>
      <w:pPr>
        <w:pStyle w:val="Normal"/>
        <w:spacing w:lineRule="auto" w:line="240"/>
        <w:rPr/>
      </w:pPr>
      <w:r>
        <w:rPr>
          <w:rFonts w:cs="Times New Roman" w:ascii="Times New Roman" w:hAnsi="Times New Roman"/>
          <w:sz w:val="24"/>
          <w:szCs w:val="24"/>
        </w:rPr>
        <w:tab/>
        <w:t xml:space="preserve">Once we were all done packing up, Sam called Remmy over and attached the leash to his collar. We finally made it, no more Richard to worry about anymore. </w:t>
      </w:r>
    </w:p>
    <w:p>
      <w:pPr>
        <w:pStyle w:val="Normal"/>
        <w:spacing w:lineRule="auto" w:line="240"/>
        <w:rPr/>
      </w:pPr>
      <w:r>
        <w:rPr>
          <w:rFonts w:cs="Times New Roman" w:ascii="Times New Roman" w:hAnsi="Times New Roman"/>
          <w:sz w:val="24"/>
          <w:szCs w:val="24"/>
        </w:rPr>
        <w:tab/>
        <w:t>As we walked out, I thought this would be the end of our problems, and it would be. I was determined to make it that way. Wasn’t running away from a problem like Richard, something to run away from to make it resolv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Well, as my life with Richard took bad turns, this was just another one, because just as we left through the back door, Richard’s car pulled into the driveway. He drove up the driveway like he was in a drag race. I didn’t know what to think, I was so shock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Run!” I repeated in a quiet voice, but it had escalated to a scream. It was hard at first to run because I was rooted down to the ground like a tree. But it didn’t take long for me to move. Sam and I ran as fast as we could towards our back yard, which led into a patch of New Hampshire woods. We hid behind a group of pine trees all lined up next to each other. Did Richard see us there? Did he hear me screa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am?” I asked uncertain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Yeah?” he whisper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Where did Richard go? Did you see him get out of his ca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lex, I don’t know. I can’t see the drive way from here. I can barely see anything.” He stated anxious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Let’s just go. I don’t know where he went, but it doesn’t matt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We turned around to face the wilderness as a new beginning. However, our new beginning took a turn that insta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Hello boys,” a voice facetiously whispered from the darkness. “Leaving so so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0:00Z</dcterms:created>
  <dc:creator>Allie</dc:creator>
  <dc:description/>
  <cp:keywords/>
  <dc:language>en-US</dc:language>
  <cp:lastModifiedBy>bernharda</cp:lastModifiedBy>
  <dcterms:modified xsi:type="dcterms:W3CDTF">2011-03-24T15:30:00Z</dcterms:modified>
  <cp:revision>2</cp:revision>
  <dc:subject/>
  <dc:title>Allie Bernhard</dc:title>
</cp:coreProperties>
</file>